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5.04.2015    № 13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Курчанского сельского поселения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Развитие физической культуры и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вовлечение в активные занятия физической  культурой и спортом широких слоев населения, особенно детей и молодежи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проведение спортивно-массовых мероприятий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оснащение учреждений спортивной направленности системы физической культуры и спорта Курчанского сельского поселения спортивным инвентарем и оборудованием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участие в районных и краевых соревнованиях по разным видам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rPr/>
            </w:pPr>
            <w:r>
              <w:rPr/>
              <w:t xml:space="preserve">- количество занимающихся спортом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037,0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о - экономические преобразования 90-х годов привели к распаду стройной многоуровневой системы физического воспитания населения, резкому спаду интереса к физической культуре, спорту, что привело к сокращению числа занимающихся спортом. Спортивные состязания проводились на уровне школ, домов культуры, которые не имеют материальной базы, но желание, умение воспитывать позволило не потерять детей, подростков заинтересованных в занятиях физической культурой и спортом. Взрослое население, имея потенциал, практически остался в стороне. Спортивные площадки: футбольное поле, ворота, волейбольная площадка, оборудованные кустарным способом говорят о крайней необходимости принимать целевую программу по спор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ссовый спорт сузился в рамки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й спортивной площадки, нет спортивного зала с тренажерами, стадион и футбольные поля не приведены в нормы. Средства на ремонт не выделяется. Широкому вовлечению различных категорий населения в занятия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данной подпрограммы будет способствовать приобщению населения к систематическим занятиям физической культурой и спортом, вовлечению в соревновательный процесс в спортивных секциях, а так же пропаганде здорового образа жизни среди детей и молодеж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одпрограммы является развитие массового спорта в Курчанском сельском поселении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ежи, проведение спортивно-массовых мероприятий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и здорового образа жизни, физического воспитания и развития спортивно-молодежного движения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разностороннее, гармонично развитое поколение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муниципального учреждения спортивным инвентаре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</w:t>
      </w:r>
      <w:r>
        <w:rPr>
          <w:color w:val="000000"/>
          <w:sz w:val="28"/>
          <w:szCs w:val="28"/>
        </w:rPr>
        <w:t>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 xml:space="preserve">Срок реализации подпрограммы -  2015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имающихся спор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 037,0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ъем финансирования подпрограммы, тыс. руб.</w:t>
            </w:r>
          </w:p>
        </w:tc>
      </w:tr>
      <w:tr>
        <w:trPr>
          <w:trHeight w:val="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в Курчанском сельском поселении Темрюкского райо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</w:t>
            </w:r>
            <w:r>
              <w:rPr>
                <w:color w:val="000000"/>
                <w:lang w:val="en-US"/>
              </w:rPr>
              <w:t>03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 xml:space="preserve">Темрюкского района                                                                       А.М.Шевченко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4:06:00Z</cp:lastPrinted>
  <dcterms:modified xsi:type="dcterms:W3CDTF">2015-11-30T08:35:00Z</dcterms:modified>
  <cp:revision>94</cp:revision>
  <dc:subject/>
  <dc:title>                                                                                 УТВЕРЖДЕНА                                                                                           </dc:title>
</cp:coreProperties>
</file>